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contextualSpacing/>
        <w:jc w:val="center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ОГОВОР № ________ </w:t>
      </w:r>
      <w:r>
        <w:rPr>
          <w:rFonts w:eastAsia="Tahoma"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contextualSpacing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. Самара</w:t>
        <w:tab/>
        <w:tab/>
        <w:tab/>
        <w:tab/>
        <w:t xml:space="preserve">                   </w:t>
        <w:tab/>
        <w:t xml:space="preserve">          </w:t>
        <w:tab/>
        <w:t xml:space="preserve">         </w:t>
        <w:tab/>
        <w:t xml:space="preserve">                                                                 _________ 202_ г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contextualSpacing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____________________________________________________________________, и Общество с  ограниченной ответственностью «Самарские коммунальные системы», в лице Главного управляющего директора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ирюкова Владимира Вячеславовича, действующего на основании доверенности №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20.02.2021 г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именуемый в дальнейшем «Заказчик» с другой стороны, заключили договор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 ПРЕДМЕТ ДОГОВОР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1. ЗАКАЗЧИК поручает, а ИСПОЛНИТЕЛЬ принимает на себя  обязательства по оказанию следующих услуг: прием, обработка и(или) утилизация фактически образованных отходов офисной техники ООО «Самарские коммунальные системы» (далее отходы), указанных в таблице № 1 настоящего договора, а Заказчик обязуется оплачивать эти услуги по цене и в сроки, указанные в п. 2 настоящего договор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ahoma"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Таблица № 1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938"/>
        <w:gridCol w:w="1918"/>
      </w:tblGrid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bCs/>
                <w:iCs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bCs/>
                <w:i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тх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по ФККО </w:t>
            </w:r>
          </w:p>
        </w:tc>
      </w:tr>
      <w:tr>
        <w:trPr>
          <w:trHeight w:val="56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истемный блок компьютера, утративший потребительские свойства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ласс опасности, годовой норматив образования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,37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т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20101524</w:t>
            </w:r>
          </w:p>
        </w:tc>
      </w:tr>
      <w:tr>
        <w:trPr>
          <w:trHeight w:val="73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нтеры, сканеры, многофункциональные устройства (МФУ), утратившие потребительские свойства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ласс опасности, годовой норматив образования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,018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т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8120201524</w:t>
            </w:r>
          </w:p>
        </w:tc>
      </w:tr>
      <w:tr>
        <w:trPr>
          <w:trHeight w:val="73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лавиатура, манипулятор "мышь" с соединительными проводами, утратившие потребительские свойства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ласс опасности, годовой норматив образования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,11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т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8120401524</w:t>
            </w:r>
          </w:p>
        </w:tc>
      </w:tr>
      <w:tr>
        <w:trPr>
          <w:trHeight w:val="73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ниторы компьютерные жидкокристаллические, утратившие потребительские свойства, в сборе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ласс опасности, годовой норматив образования 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4,241 т)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81205025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пьютеры портативные (ноутбуки), утратившие потребительские свойства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ласс опасности, годовой норматив образования 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0,106 т)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8120611524</w:t>
            </w:r>
          </w:p>
        </w:tc>
      </w:tr>
      <w:tr>
        <w:trPr>
          <w:trHeight w:val="54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лефонные и факсимильные аппараты, утратившие потребительские свойства (IV класс опасности, годовой норматив образования – 0,055 т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8132101524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Для оказания услуг Исполнитель имеет право привлекать третьих лиц при наличии письменного согласия Заказчика.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3. По окончании этапа оказания услуг Исполнитель предоставляет Заказчику акт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риема-сдач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казанных услуг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  СТОИМОСТЬ УСЛУГ И ПОРЯДОК РАСЧЕТОВ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1. За оказанные услуги по настоящему Договору Заказчик перечисляет Исполнителю сумму за фактически переданную партию отходов, определяемую в зависимости от количественных характеристик партии отходов, в соответствии с протоколом соглашения о договорной цене (Приложение 1). 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2. В случае изменения стоимости приема отходов, указанной в Приложении 1, до истечения срока действия договора, Исполнитель обязан уведомить об этом Заказчика письменно, не менее, чем за 10 дней до вступления в силу данного изменения. При этом сторонами заключается дополнительное соглашение об изменении договорной цены.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3. Оплата производится Заказчиком по факту этапа оказанных услуг, на основании счета выставленного Исполнителем и актов приема-сдачи оказанных услуг в течение 10 (десяти) банковских дней с момента получения счета Исполнителя. Если Исполнитель является субъектом малого или среднего предпринимательства, Заказчик обязан осуществить оплату в срок не более 7 рабочих дней с момента подписания актов приема-сдачи выполненных работ.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4.  Стороны пришли к соглашению, что к их отношениям по данному договору ст.317.1 ГК РФ не применяет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 ПОРЯДОК СДАЧИ И ПРИЕМКИ УСЛУГ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1. Заказчик не менее чем за три дня до передачи фактически образованной партии отходов Исполнителю, любым доступным способом уведомляет его о необходимости сдачи отходов (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mail</w:t>
      </w:r>
      <w:r>
        <w:rPr>
          <w:rFonts w:cs="Times New Roman" w:ascii="Times New Roman" w:hAnsi="Times New Roman"/>
          <w:sz w:val="24"/>
          <w:szCs w:val="24"/>
          <w:lang w:val="ru-RU"/>
        </w:rPr>
        <w:t>: ___________________________).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2. Право собственности на отходы, принимаемые от Заказчика в соответствии с условиями настоящего договора и ответственность за дальнейшее обращение с ними, возникает у Исполнителя в момент приема отходов от Заказчика и подписания акта приема-передачи отходов.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3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Транспортирование отходов к месту их обработки и(или) утилизации Исполнителем, осуществляется Исполнителем, на условиях, изложенных в приложении 1 к данному договору. При этом Исполнитель должен обеспечить наличие лицензии на осуществление соответствующих видов деятельности (сбор, транспортирование, обработка и(или) утилизация) в части рассматриваемых в договоре отходов. По дополнительной письменной договоренности сторон вывоз (транспортирование) отходов с промплощадки Заказчика к месту их обработки и(или) утилизации может осуществляться Заказчиком (но не далее, чем в границах г.о. Самара, г. Новокуйбышевск, г. Кинель). 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4. В случае осуществления транспортировки партии отходов Исполнителем, местом приема-передачи партии отходов является площадка накопления отходов Заказчика. При осуществлении транспортировки партии отходов Заказчиком, Исполнитель осуществляет прием фактически образованных отходов от Заказчика по адресу: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контактный тел.______________________, в следующем режиме: ____________________________________________________________________________. 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.5. Факт приема (передачи) партии отходов Исполнителем от Заказчика оформляется актом приема-передачи отходов, который составляется в момент приема (передачи) в 2-х оригинальных экземплярах (по одному для каждой из Сторон) и подписывается представителями Сторон, участвующими в приеме (передаче) партии отходов.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.6. Количество передаваемых отходов и их качество окончательно определяется и согласовываетс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момент приема их Исполнителем, подтверждается актом сдачи-приемки оказанных услуг, в котором, в том числе указывается масса переданных отходов (в тоннах с разбивкой по видам отходов).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7. В случае предоставления Исполнителем, в соответствии с имеющейся лицензией, услуг только по приему и обработке отходов, он несет полную ответственность за обеспечение дальнейшей утилизации отходов, образующихся в результате обработки отходов, принятых от Заказчика в соответствии с данным договором.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8. По факту этапа оказания услуг по договору Исполнитель предоставляет Заказчику подписанный акт сдачи-приемки оказанных услуг (два оригинальных экземпляра), указанный в п.1.3 настоящего Договора и счет на оплату в соответствии с п. 2 настоящего договора. При необходимости, по требованию Заказчика Исполнитель предоставляет ему заверенную справку о количестве фактически принятых от Заказчика отходов за требуемый период (с разбивкой по видам отходов).</w:t>
      </w:r>
    </w:p>
    <w:p>
      <w:pPr>
        <w:pStyle w:val="212"/>
        <w:spacing w:lineRule="auto" w:line="240" w:before="0" w:after="0"/>
        <w:ind w:left="0" w:right="0" w:hanging="0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9. Заказчик в течение 10 (десяти) рабочих дней с даты получения акта сдачи-приемки оказанных услуг направляет Исполнителю один подписанный экземпляр акта сдачи-приемки оказанных услуг. При наличии мотивированного отказа Заказчика от приемки услуг Сторонами составляется акт с перечнем необходимых доработок  и указанием сроков их выполнения.</w:t>
      </w:r>
    </w:p>
    <w:p>
      <w:pPr>
        <w:pStyle w:val="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0. В случае принятия Сторонами согласованного решения о прекращении оказания услуг, настоящий Договор расторгается, и  между Сторонами проводится сверка расчетов. </w:t>
      </w:r>
    </w:p>
    <w:p>
      <w:pPr>
        <w:pStyle w:val="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этом Заказчик обязуется оплатить фактически произведенные до дня расторжения затраты  Исполнителя связанные с надлежащим предоставлением услуг по настоящему Договору. </w:t>
      </w:r>
    </w:p>
    <w:p>
      <w:pPr>
        <w:pStyle w:val="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 Датой оказания этапа услуг считается дата подписания Сторонами акта сдачи-приемки или акта устранения недостатков оказанных услуг.</w:t>
      </w:r>
    </w:p>
    <w:p>
      <w:pPr>
        <w:pStyle w:val="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2. Заказчик вправе отказаться от приемки оказанных услуг в случае обнаружения недостатков, которые не могут быть устранены Исполнителем.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13. Исполнитель в течение 5 календарных дней с момента подписания сторонами акта сдачи-приемки оказанных услуг, представляет Заказчику счет-фактуру, оформленную в соответствии с требованиями действующего законодательства РФ.</w:t>
      </w:r>
    </w:p>
    <w:p>
      <w:pPr>
        <w:pStyle w:val="Normal"/>
        <w:ind w:left="-15" w:hanging="0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14. Риск случайной гибели результата  услуг, другого имущества, используемого Исполнителем для оказания услуг, до окончательной приемки результатов оказания услуг по настоящему Договору несет Исполнитель.</w:t>
      </w:r>
    </w:p>
    <w:p>
      <w:pPr>
        <w:pStyle w:val="Normal"/>
        <w:ind w:left="-15" w:hanging="0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15. Заказчик вправе предъявить требования, связанные с ненадлежащим качеством результата оказания услуг, также в случаях, если оно было выявлено после истечения сроков, указанных в Договор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ПРАВА И ОБЯЗАННОСТИ СТОРО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1. Исполнитель обязан: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ru-RU"/>
        </w:rPr>
        <w:t xml:space="preserve">4.1.1. </w:t>
      </w:r>
      <w:r>
        <w:rPr>
          <w:rFonts w:cs="Times New Roman" w:ascii="Times New Roman" w:hAnsi="Times New Roman"/>
          <w:sz w:val="24"/>
          <w:szCs w:val="24"/>
          <w:lang w:val="ru-RU"/>
        </w:rPr>
        <w:t>Оказать услуги в соответствии с действующими нормами законодательства и техническими условиями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ru-RU"/>
        </w:rPr>
        <w:t>.</w:t>
      </w:r>
    </w:p>
    <w:p>
      <w:pPr>
        <w:pStyle w:val="17"/>
        <w:ind w:hanging="0"/>
        <w:rPr>
          <w:szCs w:val="24"/>
        </w:rPr>
      </w:pPr>
      <w:r>
        <w:rPr>
          <w:szCs w:val="24"/>
        </w:rPr>
        <w:t>4.1.2. Исполнить свои обязательства по Договору в полном объёме и с надлежащим качеством, в  точном соответствии с действующим законодательством.</w:t>
      </w:r>
    </w:p>
    <w:p>
      <w:pPr>
        <w:pStyle w:val="17"/>
        <w:ind w:hanging="0"/>
        <w:rPr>
          <w:szCs w:val="24"/>
        </w:rPr>
      </w:pPr>
      <w:r>
        <w:rPr>
          <w:szCs w:val="24"/>
        </w:rPr>
        <w:t>4.1.3. Незамедлительно извещать Заказчика об обстоятельствах, препятствующих оказанию услуг, и согласовывать с Заказчиком новый срок оказания этапа услуг.</w:t>
      </w:r>
    </w:p>
    <w:p>
      <w:pPr>
        <w:pStyle w:val="17"/>
        <w:ind w:hanging="0"/>
        <w:rPr>
          <w:szCs w:val="24"/>
        </w:rPr>
      </w:pPr>
      <w:r>
        <w:rPr>
          <w:szCs w:val="24"/>
        </w:rPr>
        <w:t>4.1.4. На территории объектов Заказчика соблюдать правила техники безопасности, правила пожарной, экологической безопасности, пропускной режим предприятия.</w:t>
      </w:r>
    </w:p>
    <w:p>
      <w:pPr>
        <w:pStyle w:val="17"/>
        <w:ind w:hanging="0"/>
        <w:rPr>
          <w:szCs w:val="24"/>
        </w:rPr>
      </w:pPr>
      <w:r>
        <w:rPr>
          <w:szCs w:val="24"/>
        </w:rPr>
        <w:t>4.1.5. Исполнитель гарантирует наличие всех необходимых в соответствии с требованиями действующего законодательства РФ лицензий, сертификатов и т.п. для оказания услуг по настоящему Договору.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2. Заказчик обязан:</w:t>
      </w:r>
    </w:p>
    <w:p>
      <w:pPr>
        <w:pStyle w:val="Normal"/>
        <w:shd w:fill="FFFFFF" w:val="clear"/>
        <w:ind w:right="23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ru-RU"/>
        </w:rPr>
        <w:t>4.2.1. Исполнить условия Договора.</w:t>
      </w:r>
    </w:p>
    <w:p>
      <w:pPr>
        <w:pStyle w:val="Normal"/>
        <w:shd w:fill="FFFFFF" w:val="clear"/>
        <w:ind w:right="23" w:hanging="0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2.2. Принять услуги и оплатить услуги Исполнителя на условиях, определенных в настоящем Договоре.</w:t>
      </w:r>
    </w:p>
    <w:p>
      <w:pPr>
        <w:pStyle w:val="Normal"/>
        <w:shd w:fill="FFFFFF" w:val="clear"/>
        <w:ind w:right="23" w:hanging="0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2.3. При передаче отходов на объектах Исполнителя – соблюдать правила, установленные Исполнителем на его объектах.</w:t>
      </w:r>
    </w:p>
    <w:p>
      <w:pPr>
        <w:pStyle w:val="Normal"/>
        <w:shd w:fill="FFFFFF" w:val="clear"/>
        <w:ind w:right="2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 ОТВЕТСТВЕННОСТЬ  СТОРОН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1.</w:t>
      </w:r>
      <w:r>
        <w:rPr>
          <w:rFonts w:cs="Times New Roman" w:ascii="Times New Roman" w:hAnsi="Times New Roman"/>
          <w:sz w:val="24"/>
          <w:szCs w:val="24"/>
        </w:rPr>
        <w:t xml:space="preserve"> За неисполнение или ненадлежащее исполнение своих обязательств по Договору Стороны несут ответственность в соответствии с законодательством Российской Федерации.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В случае нарушения сроков оказания услуг, предусмотренных настоящим Договором, Исполнитель по требованию Заказчика уплачивает Заказчику пеню в размере 0,1 % от стоимости этапа оказанных услуг  по Договору за каждый день просрочки, но не более 10% суммы задолженности.</w:t>
      </w:r>
    </w:p>
    <w:p>
      <w:pPr>
        <w:pStyle w:val="Normal"/>
        <w:ind w:right="-6" w:hanging="0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3. В случае ненадлежащего выполнения Исполнителем условий настоящего Договора, несоответствия результатов услуг обусловленным Сторонами требованиям, Исполнитель уплачивает Заказчику штраф в размере  0,1 % от стоимости этапа оказанных услуг, но не более 10% суммы задолженности.</w:t>
      </w:r>
    </w:p>
    <w:p>
      <w:pPr>
        <w:pStyle w:val="Normal"/>
        <w:ind w:right="-6" w:hanging="0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возникновения при этом у Заказчика каких-либо убытков Исполнитель возмещает такие убытки Заказчику в полном объеме по первому требованию Заказчика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5.4. Перечисленные в настоящем Договоре штрафные санкции могут быть взысканы Заказчиком путем направления Исполнителю соответствующего письменного требования. Исполнитель обязуется уплатить такую сумму по первому письменному требованию Заказчика в течение 10 (десяти) календарных дней с момента получения указанного требования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5.5. Исполнитель несет полную ответственность за действия/бездействия привлеченных им, в соответствии с п.1.2 настоящего Договора, к оказанию услуг третьих лиц.</w:t>
      </w:r>
    </w:p>
    <w:p>
      <w:pPr>
        <w:pStyle w:val="Style16"/>
        <w:jc w:val="both"/>
        <w:rPr/>
      </w:pPr>
      <w:r>
        <w:rPr>
          <w:sz w:val="24"/>
          <w:szCs w:val="24"/>
        </w:rPr>
        <w:t>5.6. Исполнитель несет ответственность за соблюдение всех мер безопасности своими работниками (и/или привлеченных им третьих лиц) на объекте Заказчика, в том числе при наступлении вреда, увечья, летального исхода для работников Исполнителя (и/или привлеченных им третьих лиц)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ru-RU"/>
        </w:rPr>
        <w:t xml:space="preserve">6. </w:t>
      </w:r>
      <w:r>
        <w:rPr>
          <w:rFonts w:cs="Times New Roman" w:ascii="Times New Roman" w:hAnsi="Times New Roman"/>
          <w:b/>
          <w:color w:val="000000"/>
          <w:sz w:val="24"/>
          <w:lang w:val="ru-RU"/>
        </w:rPr>
        <w:t>Налоговая оговорка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6.1.  Исполнитель гарантирует, что: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- Общество зарегистрировано в ЕГРЮЛ надлежащим образом;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- его исполнительный орган находится и осуществляет функции управления по месту регистрации юридического лица, и в нем нет дисквалификационных лиц;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- располагает</w:t>
      </w:r>
      <w:r>
        <w:rPr>
          <w:rFonts w:cs="Times New Roman CYR" w:ascii="Times New Roman CYR" w:hAnsi="Times New Roman CYR"/>
          <w:color w:val="000000"/>
          <w:sz w:val="24"/>
          <w:lang w:val="ru-RU"/>
        </w:rPr>
        <w:t xml:space="preserve"> персоналом, имуществом и материальными ресурсами, необходимыми для выполнения своих обязательств по договору;</w:t>
      </w:r>
    </w:p>
    <w:p>
      <w:pPr>
        <w:pStyle w:val="Normal"/>
        <w:jc w:val="both"/>
        <w:rPr>
          <w:lang w:val="ru-RU"/>
        </w:rPr>
      </w:pPr>
      <w:r>
        <w:rPr>
          <w:rFonts w:cs="Times New Roman CYR" w:ascii="Times New Roman CYR" w:hAnsi="Times New Roman CYR"/>
          <w:color w:val="000000"/>
          <w:sz w:val="24"/>
          <w:lang w:val="ru-RU"/>
        </w:rPr>
        <w:t>- располагае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jc w:val="both"/>
        <w:rPr>
          <w:lang w:val="ru-RU"/>
        </w:rPr>
      </w:pPr>
      <w:r>
        <w:rPr>
          <w:rFonts w:cs="Times New Roman CYR" w:ascii="Times New Roman CYR" w:hAnsi="Times New Roman CYR"/>
          <w:color w:val="000000"/>
          <w:sz w:val="24"/>
          <w:lang w:val="ru-RU"/>
        </w:rPr>
        <w:t>- являе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jc w:val="both"/>
        <w:rPr>
          <w:lang w:val="ru-RU"/>
        </w:rPr>
      </w:pPr>
      <w:r>
        <w:rPr>
          <w:rFonts w:cs="Times New Roman CYR" w:ascii="Times New Roman CYR" w:hAnsi="Times New Roman CYR"/>
          <w:color w:val="000000"/>
          <w:sz w:val="24"/>
          <w:lang w:val="ru-RU"/>
        </w:rPr>
        <w:t>-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ет годовую бухгалтерскую отчетность в налоговый орган;</w:t>
      </w:r>
    </w:p>
    <w:p>
      <w:pPr>
        <w:pStyle w:val="Normal"/>
        <w:jc w:val="both"/>
        <w:rPr>
          <w:lang w:val="ru-RU"/>
        </w:rPr>
      </w:pPr>
      <w:r>
        <w:rPr>
          <w:rFonts w:cs="Times New Roman CYR" w:ascii="Times New Roman CYR" w:hAnsi="Times New Roman CYR"/>
          <w:color w:val="000000"/>
          <w:sz w:val="24"/>
          <w:lang w:val="ru-RU"/>
        </w:rPr>
        <w:t>- ведет налоговый учет и составляет налоговую отчё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ет налоговую отчетность в налоговые органы;</w:t>
      </w:r>
    </w:p>
    <w:p>
      <w:pPr>
        <w:pStyle w:val="Normal"/>
        <w:jc w:val="both"/>
        <w:rPr>
          <w:lang w:val="ru-RU"/>
        </w:rPr>
      </w:pPr>
      <w:r>
        <w:rPr>
          <w:rFonts w:cs="Times New Roman CYR" w:ascii="Times New Roman CYR" w:hAnsi="Times New Roman CYR"/>
          <w:color w:val="000000"/>
          <w:sz w:val="24"/>
          <w:lang w:val="ru-RU"/>
        </w:rPr>
        <w:t>- не допускае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; а также отражения в регистрах бухгалтерского и налогового учета заведомо недостоверной информации об объектах налогообложения;</w:t>
      </w:r>
    </w:p>
    <w:p>
      <w:pPr>
        <w:pStyle w:val="Normal"/>
        <w:jc w:val="both"/>
        <w:rPr>
          <w:lang w:val="ru-RU"/>
        </w:rPr>
      </w:pPr>
      <w:r>
        <w:rPr>
          <w:rFonts w:cs="Times New Roman CYR" w:ascii="Times New Roman CYR" w:hAnsi="Times New Roman CYR"/>
          <w:color w:val="000000"/>
          <w:sz w:val="24"/>
          <w:lang w:val="ru-RU"/>
        </w:rPr>
        <w:t>- не совершает и не будет совершать действий, направленных на искусственное создание условий по использованию пониженных налоговых ставок, налоговых льгот, освобождения от налогообложения;</w:t>
      </w:r>
    </w:p>
    <w:p>
      <w:pPr>
        <w:pStyle w:val="Normal"/>
        <w:jc w:val="both"/>
        <w:rPr>
          <w:lang w:val="ru-RU"/>
        </w:rPr>
      </w:pPr>
      <w:r>
        <w:rPr>
          <w:rFonts w:cs="Times New Roman CYR" w:ascii="Times New Roman CYR" w:hAnsi="Times New Roman CYR"/>
          <w:color w:val="000000"/>
          <w:sz w:val="24"/>
          <w:lang w:val="ru-RU"/>
        </w:rPr>
        <w:t>- своевременно и в полном объеме уплачивает налоги, сборы и страховые взносы;</w:t>
      </w:r>
    </w:p>
    <w:p>
      <w:pPr>
        <w:pStyle w:val="Normal"/>
        <w:jc w:val="both"/>
        <w:rPr>
          <w:lang w:val="ru-RU"/>
        </w:rPr>
      </w:pPr>
      <w:r>
        <w:rPr>
          <w:rFonts w:cs="Times New Roman CYR" w:ascii="Times New Roman CYR" w:hAnsi="Times New Roman CYR"/>
          <w:color w:val="000000"/>
          <w:sz w:val="24"/>
          <w:lang w:val="ru-RU"/>
        </w:rPr>
        <w:t>- отражает в налоговой отчётности по НДС все суммы НДС, предъявленные Заказчику;</w:t>
      </w:r>
    </w:p>
    <w:p>
      <w:pPr>
        <w:pStyle w:val="Normal"/>
        <w:jc w:val="both"/>
        <w:rPr>
          <w:lang w:val="ru-RU"/>
        </w:rPr>
      </w:pPr>
      <w:r>
        <w:rPr>
          <w:rFonts w:cs="Times New Roman CYR" w:ascii="Times New Roman CYR" w:hAnsi="Times New Roman CYR"/>
          <w:color w:val="000000"/>
          <w:sz w:val="24"/>
          <w:lang w:val="ru-RU"/>
        </w:rPr>
        <w:t>- лица, подписывающие от его имени первичные документы и счета-фактуры, имеют на это все необходимые полномочия и достоверности;</w:t>
      </w:r>
    </w:p>
    <w:p>
      <w:pPr>
        <w:pStyle w:val="Normal"/>
        <w:jc w:val="both"/>
        <w:rPr>
          <w:lang w:val="ru-RU"/>
        </w:rPr>
      </w:pPr>
      <w:r>
        <w:rPr>
          <w:rFonts w:cs="Times New Roman CYR" w:ascii="Times New Roman CYR" w:hAnsi="Times New Roman CYR"/>
          <w:color w:val="000000"/>
          <w:sz w:val="24"/>
          <w:lang w:val="ru-RU"/>
        </w:rPr>
        <w:t xml:space="preserve">- в случае привлечения субподрядных организаций (соисполнителей) в целях исполнения настоящего договора принимает все меры должной осмотрительности, чтобы субподрядные организации (соисполнители) указанным выше требованиям. </w:t>
      </w:r>
    </w:p>
    <w:p>
      <w:pPr>
        <w:pStyle w:val="Normal"/>
        <w:jc w:val="both"/>
        <w:rPr>
          <w:lang w:val="ru-RU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val="ru-RU" w:bidi="hi-IN"/>
        </w:rPr>
        <w:t>6</w:t>
      </w:r>
      <w:r>
        <w:rPr>
          <w:rFonts w:cs="Times New Roman" w:ascii="Times New Roman" w:hAnsi="Times New Roman"/>
          <w:color w:val="000000"/>
          <w:sz w:val="24"/>
          <w:lang w:val="ru-RU"/>
        </w:rPr>
        <w:t>.2. Если</w:t>
      </w:r>
      <w:r>
        <w:rPr>
          <w:rFonts w:cs="Times New Roman CYR" w:ascii="Times New Roman CYR" w:hAnsi="Times New Roman CYR"/>
          <w:color w:val="000000"/>
          <w:sz w:val="24"/>
          <w:lang w:val="ru-RU"/>
        </w:rPr>
        <w:t xml:space="preserve"> Исполнитель нарушит гарантии (любую одну, несколько или все вместе), указанные в пункте 6.1 настоящего договора, и это повлечет:</w:t>
      </w:r>
    </w:p>
    <w:p>
      <w:pPr>
        <w:pStyle w:val="Normal"/>
        <w:jc w:val="both"/>
        <w:rPr>
          <w:lang w:val="ru-RU"/>
        </w:rPr>
      </w:pPr>
      <w:r>
        <w:rPr>
          <w:rFonts w:cs="Times New Roman CYR" w:ascii="Times New Roman CYR" w:hAnsi="Times New Roman CYR"/>
          <w:color w:val="000000"/>
          <w:sz w:val="24"/>
          <w:lang w:val="ru-RU"/>
        </w:rPr>
        <w:t>- предъявление налоговыми органами требований к Заказчику об оплате налогов, сборов, штрафов, пеней, отказ в возможности признать расходы для целей налогообложения прибыли и (или) включить НДС в состав налоговых вычетов по работам (услугам), выполненным по настоящему договору Исполнителем;</w:t>
      </w:r>
    </w:p>
    <w:p>
      <w:pPr>
        <w:pStyle w:val="Normal"/>
        <w:jc w:val="both"/>
        <w:rPr>
          <w:lang w:val="ru-RU"/>
        </w:rPr>
      </w:pPr>
      <w:r>
        <w:rPr>
          <w:rFonts w:cs="Times New Roman CYR" w:ascii="Times New Roman CYR" w:hAnsi="Times New Roman CYR"/>
          <w:color w:val="000000"/>
          <w:sz w:val="24"/>
          <w:lang w:val="ru-RU"/>
        </w:rPr>
        <w:t>- предъявление третьими лицами, купившими у Заказчика работы (услуги), являющиеся предметом настоящего договора, требований к Заказчику о возмещении убытков в виде начисленных по решению налогового органа налогов, сборов, штрафов, пеней, а также возникших из-за отказа в возможности признать расходы для целей налогообложения прибыли и (или) включить НДС в состав налоговых вычетов по работам (услугам), выполненным по настоящему договору Исполнителем, то Исполнитель обязуется возместить Заказчику убытки, который последний понес вследствие предъявленных налоговыми органами и (или) третьими лицами нарушений.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6.3. Исполнитель</w:t>
      </w:r>
      <w:r>
        <w:rPr>
          <w:rFonts w:cs="Times New Roman CYR" w:ascii="Times New Roman CYR" w:hAnsi="Times New Roman CYR"/>
          <w:color w:val="000000"/>
          <w:sz w:val="24"/>
          <w:lang w:val="ru-RU"/>
        </w:rPr>
        <w:t xml:space="preserve"> обязуется в течение 30 (тридцати) календарных дней с даты выставления Заказчиком претензии возместить Заказчику все убытки последнего, возникшие в  случаях, указанных в пункте 6.2 настоящего договора в полном объеме независимо от уплаты Заказчику неустойки.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6.4.  Указанные</w:t>
      </w:r>
      <w:r>
        <w:rPr>
          <w:rFonts w:cs="Times New Roman CYR" w:ascii="Times New Roman CYR" w:hAnsi="Times New Roman CYR"/>
          <w:color w:val="000000"/>
          <w:sz w:val="24"/>
          <w:lang w:val="ru-RU"/>
        </w:rPr>
        <w:t xml:space="preserve"> в п.6.2 настоящего договора имущественные потери возмещаются в размере сумм, уплаченных на основании решений, требований налоговых органов и (или) претензий третьих лиц. При этом факт оспаривание или неоспаривания налоговых доначислений в налоговом органе, в том числе вышестоящем налоговом органе, или в суде, а также факт оспаривания или неоспаривания в суде претензий третьих лиц не влияет не обязанность Испол</w:t>
      </w:r>
      <w:r>
        <w:rPr>
          <w:rFonts w:cs="Times New Roman" w:ascii="Times New Roman" w:hAnsi="Times New Roman"/>
          <w:color w:val="000000"/>
          <w:sz w:val="24"/>
          <w:lang w:val="ru-RU"/>
        </w:rPr>
        <w:t>нителя возместить имущественные потери.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>6.5.  Стороны определили, что вышеуказанные заверения об обстоятельствах имеют существенно</w:t>
      </w:r>
      <w:r>
        <w:rPr>
          <w:rFonts w:cs="Times New Roman CYR" w:ascii="Times New Roman CYR" w:hAnsi="Times New Roman CYR"/>
          <w:color w:val="000000"/>
          <w:spacing w:val="2"/>
          <w:sz w:val="24"/>
          <w:szCs w:val="24"/>
          <w:lang w:val="ru-RU"/>
        </w:rPr>
        <w:t xml:space="preserve">е значение для Заказчика, и Заказчик при исполнении настоящего договора будет полагаться на данные заверения об обстоятельствах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bCs/>
          <w:color w:val="000000"/>
          <w:spacing w:val="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  <w:lang w:val="ru-RU"/>
        </w:rPr>
      </w:r>
    </w:p>
    <w:p>
      <w:pPr>
        <w:pStyle w:val="17"/>
        <w:ind w:hanging="0"/>
        <w:jc w:val="center"/>
        <w:rPr>
          <w:szCs w:val="24"/>
        </w:rPr>
      </w:pPr>
      <w:r>
        <w:rPr>
          <w:szCs w:val="24"/>
        </w:rPr>
        <w:t>7. РАЗРЕШЕНИЕ СПОРОВ</w:t>
      </w:r>
    </w:p>
    <w:p>
      <w:pPr>
        <w:pStyle w:val="17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17"/>
        <w:ind w:hanging="0"/>
        <w:rPr>
          <w:szCs w:val="24"/>
        </w:rPr>
      </w:pPr>
      <w:r>
        <w:rPr>
          <w:szCs w:val="24"/>
        </w:rPr>
        <w:t>7.1. Стороны примут все меры к разрешению споров и разногласий, возникающих из настоящего Договора или в связи с ним, путем переговоров.</w:t>
      </w:r>
    </w:p>
    <w:p>
      <w:pPr>
        <w:pStyle w:val="17"/>
        <w:ind w:hanging="0"/>
        <w:rPr>
          <w:szCs w:val="24"/>
        </w:rPr>
      </w:pPr>
      <w:r>
        <w:rPr>
          <w:szCs w:val="24"/>
        </w:rPr>
        <w:t>7.2. В случае если стороны в процессе переговоров, не достигнут соглашения по спорному вопросу, все споры и разногласия подлежат рассмотрению в Арбитражном суде Самарской области в порядке, установленном действующим законодательством РФ.</w:t>
      </w:r>
    </w:p>
    <w:p>
      <w:pPr>
        <w:pStyle w:val="17"/>
        <w:ind w:hanging="0"/>
        <w:rPr>
          <w:szCs w:val="24"/>
        </w:rPr>
      </w:pPr>
      <w:r>
        <w:rPr>
          <w:szCs w:val="24"/>
        </w:rPr>
      </w:r>
    </w:p>
    <w:p>
      <w:pPr>
        <w:pStyle w:val="17"/>
        <w:ind w:hanging="0"/>
        <w:jc w:val="center"/>
        <w:rPr>
          <w:szCs w:val="24"/>
        </w:rPr>
      </w:pPr>
      <w:r>
        <w:rPr>
          <w:szCs w:val="24"/>
        </w:rPr>
        <w:t>8. КОНФИДЕНЦИАЛЬНОСТЬ</w:t>
      </w:r>
    </w:p>
    <w:p>
      <w:pPr>
        <w:pStyle w:val="17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17"/>
        <w:ind w:hanging="0"/>
        <w:rPr>
          <w:szCs w:val="24"/>
        </w:rPr>
      </w:pPr>
      <w:r>
        <w:rPr>
          <w:szCs w:val="24"/>
        </w:rPr>
        <w:t xml:space="preserve">8.1. Настоящим Стороны договариваются о том, что все передаваемые в рамках настоящего Договора и в связи с его исполнением материалы и информация будут считаться конфиденциальными (далее по тексту – «Конфиденциальная информация»), если иное не согласовано Сторонами. </w:t>
      </w:r>
    </w:p>
    <w:p>
      <w:pPr>
        <w:pStyle w:val="17"/>
        <w:ind w:hanging="0"/>
        <w:rPr>
          <w:szCs w:val="24"/>
        </w:rPr>
      </w:pPr>
      <w:r>
        <w:rPr>
          <w:szCs w:val="24"/>
        </w:rPr>
        <w:t xml:space="preserve">8.2. Конфиденциальная информация не может быть передана/раскрыта третьим лицам без предварительного письменного согласия Стороны, передавшей такую информацию. </w:t>
      </w:r>
    </w:p>
    <w:p>
      <w:pPr>
        <w:pStyle w:val="17"/>
        <w:ind w:hanging="0"/>
        <w:rPr>
          <w:szCs w:val="24"/>
        </w:rPr>
      </w:pPr>
      <w:r>
        <w:rPr>
          <w:szCs w:val="24"/>
        </w:rPr>
        <w:t>8.3. Положения данной статьи не распространяются на случаи обязательного в соответствии с действующим законодательством раскрытия информации, в частности, по требованию уполномоченных государственных органов. В любом случае, Сторона, которая обязана раскрыть Конфиденциальную информацию в соответствии с данным абзацем, обязана незамедлительно до раскрытия такой информации сообщить о требовании о раскрытии информации другой Стороне, и предпринять все меры для проверки обоснованности такого требования о раскрытии Конфиденциальной информации.</w:t>
      </w:r>
    </w:p>
    <w:p>
      <w:pPr>
        <w:pStyle w:val="17"/>
        <w:ind w:hanging="0"/>
        <w:rPr>
          <w:szCs w:val="24"/>
        </w:rPr>
      </w:pPr>
      <w:r>
        <w:rPr>
          <w:szCs w:val="24"/>
        </w:rPr>
        <w:t>8.4. Конфиденциальная информация может быть доступна только тем сотрудникам (работникам) каждой из Сторон, кому такая Конфиденциальная информация необходима в силу их служебных (трудовых) обязанностей. При этом каждая из Сторон обеспечивает соблюдение своими работниками режима конфиденциальности в соответствии с настоящей статьей.</w:t>
      </w:r>
    </w:p>
    <w:p>
      <w:pPr>
        <w:pStyle w:val="17"/>
        <w:ind w:hanging="0"/>
        <w:rPr>
          <w:szCs w:val="24"/>
        </w:rPr>
      </w:pPr>
      <w:r>
        <w:rPr>
          <w:szCs w:val="24"/>
        </w:rPr>
        <w:t>8.5. В случае нарушения положений данной статьи, нарушившая Сторона будет нести ответственность за передачу/раскрытие Конфиденциальной информации в размере убытков, возникших у другой Стороны.</w:t>
      </w:r>
    </w:p>
    <w:p>
      <w:pPr>
        <w:pStyle w:val="17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9.  СРОК ДЕЙСТВИЯ ДОГОВОР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9.1. Д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говор вступает в силу с даты его подписания обеими Сторонами и действуе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31.12.2023г., а в части взаиморасчетов до полного исполнения сторонами своих обязательств по договору.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9.2. К настоящему Договору в качестве неотъемлемых частей прилагается: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протокол соглашения о договорной цене (приложение 1).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9.3. Все изменения и дополнения к настоящему договору должны быть составлены в письменной форме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9.4. Договор составлен в двух экземплярах, каждый из которых имеет одинаковую юридическую сил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334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334" w:hanging="0"/>
        <w:jc w:val="center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.  ЮРИДИЧЕСКИЕ АДРЕСА И БАНКОВСКИЕ РЕКВИЗИТЫ СТОРОН</w:t>
      </w:r>
    </w:p>
    <w:p>
      <w:pPr>
        <w:pStyle w:val="Normal"/>
        <w:ind w:right="334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9"/>
        <w:rPr/>
      </w:pPr>
      <w:r>
        <w:rPr>
          <w:sz w:val="24"/>
          <w:szCs w:val="24"/>
        </w:rPr>
        <w:t>ИСПОЛНИТЕЛЬ: ______________________________________________________________________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</w:t>
      </w:r>
    </w:p>
    <w:p>
      <w:pPr>
        <w:pStyle w:val="Normal"/>
        <w:ind w:right="334" w:hanging="0"/>
        <w:jc w:val="center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Normal"/>
        <w:tabs>
          <w:tab w:val="clear" w:pos="306"/>
          <w:tab w:val="left" w:pos="6237" w:leader="none"/>
          <w:tab w:val="left" w:pos="10065" w:leader="none"/>
        </w:tabs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КАЗЧИК: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ООО «Самарские коммунальные системы», 443056, РФ, Самарская обл., г. Самара,</w:t>
      </w:r>
      <w:r>
        <w:rPr>
          <w:rFonts w:cs="Times New Roman" w:ascii="Times New Roman" w:hAnsi="Times New Roman"/>
          <w:sz w:val="24"/>
          <w:szCs w:val="24"/>
          <w:lang w:val="ru-RU"/>
        </w:rPr>
        <w:t>__</w:t>
      </w:r>
    </w:p>
    <w:p>
      <w:pPr>
        <w:pStyle w:val="Normal"/>
        <w:tabs>
          <w:tab w:val="clear" w:pos="306"/>
          <w:tab w:val="left" w:pos="6237" w:leader="none"/>
          <w:tab w:val="left" w:pos="10065" w:leader="none"/>
        </w:tabs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ул. Луначарского 56.</w:t>
        <w:tab/>
        <w:tab/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ИНН 6312110828, КПП 631601001, Р/с  40702810100000047317 , Банк ГПБ (АО) г. Москва,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БИК 044525823,  К/с  30101810200000000823, ОКПО 92445052</w:t>
      </w:r>
      <w:r>
        <w:rPr>
          <w:rFonts w:cs="Times New Roman" w:ascii="Times New Roman" w:hAnsi="Times New Roman"/>
          <w:lang w:val="ru-RU"/>
        </w:rPr>
        <w:t>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СПОЛНИТЕЛЬ                                                                             ЗАКАЗЧИК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5812" w:hanging="5812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____________________                                                     Главный управляющий директор </w:t>
      </w:r>
    </w:p>
    <w:p>
      <w:pPr>
        <w:pStyle w:val="Normal"/>
        <w:ind w:left="5812" w:hanging="5812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____________________                                            ООО «Самарские коммунальные системы» </w:t>
      </w:r>
    </w:p>
    <w:p>
      <w:pPr>
        <w:pStyle w:val="Normal"/>
        <w:tabs>
          <w:tab w:val="clear" w:pos="3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8220" w:leader="none"/>
        </w:tabs>
        <w:ind w:left="5812" w:hanging="5812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3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8220" w:leader="none"/>
        </w:tabs>
        <w:ind w:left="5812" w:hanging="581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____________________                                                     _______________ В.В. Бирюков 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.п.                                                                                      м.п. </w:t>
      </w:r>
    </w:p>
    <w:p>
      <w:pPr>
        <w:pStyle w:val="12"/>
        <w:spacing w:lineRule="auto" w:line="360"/>
        <w:ind w:left="0" w:right="0" w:hanging="0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12"/>
        <w:spacing w:lineRule="auto" w:line="360"/>
        <w:ind w:left="0" w:righ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2"/>
        <w:spacing w:lineRule="auto" w:line="360"/>
        <w:ind w:left="0" w:righ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2"/>
        <w:spacing w:lineRule="auto" w:line="360"/>
        <w:ind w:left="0" w:righ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2"/>
        <w:spacing w:lineRule="auto" w:line="360"/>
        <w:ind w:left="0" w:righ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2"/>
        <w:spacing w:lineRule="auto" w:line="360"/>
        <w:ind w:left="0" w:righ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pacing w:lineRule="auto" w:line="360"/>
        <w:ind w:left="0" w:righ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1</w:t>
      </w:r>
    </w:p>
    <w:p>
      <w:pPr>
        <w:pStyle w:val="Normal"/>
        <w:jc w:val="right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договору № ______ от ___________ 202_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отокол  </w:t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оглашения о договорной цен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Наименование услуг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ем, обработка и(или) утилизация фактически образованных отходов офисной техники ООО «Самарские коммунальные системы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Мы,  нижеподписавшиеся,   от   лица  Заказчика  Главный   управляющий   директор   ООО «Самарские коммунальные системы» В.В. Бирюков, и от лица ________________________________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достоверяем, что Сторонами достигнуто соглашение о величине договорной цены оказания услуг в сумме: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tbl>
      <w:tblPr>
        <w:tblW w:w="5000" w:type="pct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5054"/>
        <w:gridCol w:w="1759"/>
        <w:gridCol w:w="1169"/>
        <w:gridCol w:w="1684"/>
      </w:tblGrid>
      <w:tr>
        <w:trPr>
          <w:trHeight w:val="85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Tahoma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п/п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ход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ККО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К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д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. отхода, шт., 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на за 1 единицу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рения в рублях,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з НДС</w:t>
            </w:r>
          </w:p>
        </w:tc>
      </w:tr>
      <w:tr>
        <w:trPr>
          <w:trHeight w:val="915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истемный блок компьютера, утративший потребительские свойства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ласс опасности, годовой норматив образования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,37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т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2010152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нтеры, сканеры, многофункциональные устройства (МФУ), утратившие потребительские свойства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ласс опасности, годовой норматив образования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,018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т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812020152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лавиатура, манипулятор "мышь" с соединительными проводами, утратившие потребительские свойства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ласс опасности, годовой норматив образования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,11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т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812040152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ниторы компьютерные жидкокристаллические, утратившие потребительские свойства, в сборе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ласс опасности, годовой норматив образования 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4,241 т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81205025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5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пьютеры портативные (ноутбуки), утратившие потребительские свойства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ласс опасности, годовой норматив образования 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0,106 т)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8120611524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лефонные и факсимильные аппараты, утратившие потребительские свойства (IV класс опасности, годовой норматив образования – 0,055 т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813210152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>
          <w:rFonts w:eastAsia="Arial"/>
        </w:rPr>
        <w:t xml:space="preserve">       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Настоящий протокол является основанием для проведения взаимных расчетов и платежей между Исполнителем и Заказчиком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СПОЛНИТЕЛЬ                                                                             ЗАКАЗЧИК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5812" w:hanging="5812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_____________________                                                       Главный управляющий директор </w:t>
      </w:r>
    </w:p>
    <w:p>
      <w:pPr>
        <w:pStyle w:val="Normal"/>
        <w:ind w:left="5812" w:hanging="5812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______________________                                             ООО «Самарские коммунальные системы» </w:t>
      </w:r>
    </w:p>
    <w:p>
      <w:pPr>
        <w:pStyle w:val="Normal"/>
        <w:tabs>
          <w:tab w:val="clear" w:pos="3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8220" w:leader="none"/>
        </w:tabs>
        <w:ind w:left="5812" w:hanging="5812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3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8220" w:leader="none"/>
        </w:tabs>
        <w:ind w:left="5812" w:hanging="581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_______________ ___________                                            _______________ В.В. Бирюков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.п.                                                                                             м.п.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73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306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iCs w:val="false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>
      <w:rFonts w:ascii="Times New Roman" w:hAnsi="Times New Roman" w:cs="Times New Roman"/>
      <w:i w:val="false"/>
      <w:iCs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rFonts w:ascii="Tahoma" w:hAnsi="Tahoma" w:cs="Tahoma"/>
      <w:sz w:val="16"/>
      <w:szCs w:val="16"/>
      <w:lang w:val="en-US"/>
    </w:rPr>
  </w:style>
  <w:style w:type="character" w:styleId="Style9">
    <w:name w:val=" Знак Знак"/>
    <w:qFormat/>
    <w:rPr>
      <w:lang w:val="en-US"/>
    </w:rPr>
  </w:style>
  <w:style w:type="character" w:styleId="Style1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sz w:val="22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ind w:left="0" w:right="0" w:firstLine="567"/>
      <w:jc w:val="center"/>
    </w:pPr>
    <w:rPr>
      <w:rFonts w:ascii="Times New Roman" w:hAnsi="Times New Roman" w:cs="Times New Roman"/>
      <w:b/>
      <w:sz w:val="28"/>
      <w:lang w:val="ru-RU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306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06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306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5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6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  <w:lang w:val="ru-RU"/>
    </w:rPr>
  </w:style>
  <w:style w:type="paragraph" w:styleId="17">
    <w:name w:val="Стиль1"/>
    <w:qFormat/>
    <w:pPr>
      <w:widowControl w:val="false"/>
      <w:suppressAutoHyphens w:val="tru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áû÷íûé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User</dc:creator>
  <dc:description/>
  <cp:keywords/>
  <dc:language>en-US</dc:language>
  <cp:lastModifiedBy>mPenkova</cp:lastModifiedBy>
  <cp:lastPrinted>1995-11-21T17:41:00Z</cp:lastPrinted>
  <dcterms:modified xsi:type="dcterms:W3CDTF">2023-03-14T06:19:00Z</dcterms:modified>
  <cp:revision>2</cp:revision>
  <dc:subject/>
  <dc:title>ДОГОВОР № ______________</dc:title>
</cp:coreProperties>
</file>